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sz w:val="22"/>
          <w:szCs w:val="22"/>
        </w:rPr>
      </w:pPr>
      <w:r>
        <w:rPr>
          <w:rFonts w:cs="Arial" w:ascii="Arial" w:hAnsi="Arial"/>
          <w:bCs/>
          <w:sz w:val="22"/>
          <w:szCs w:val="22"/>
        </w:rPr>
        <w:t>From:</w:t>
        <w:tab/>
        <w:t xml:space="preserve">The Collaboration Trading Company Directors </w:t>
        <w:br/>
      </w:r>
    </w:p>
    <w:p>
      <w:pPr>
        <w:pStyle w:val="Normal"/>
        <w:rPr/>
      </w:pPr>
      <w:r>
        <w:rPr>
          <w:rFonts w:cs="Arial" w:ascii="Arial" w:hAnsi="Arial"/>
          <w:sz w:val="22"/>
          <w:szCs w:val="22"/>
        </w:rPr>
        <w:t>To:</w:t>
        <w:tab/>
        <w:t>The Cochrane Collaboration Steering Group</w:t>
      </w:r>
    </w:p>
    <w:p>
      <w:pPr>
        <w:pStyle w:val="Normal"/>
        <w:rPr>
          <w:rFonts w:ascii="Arial" w:hAnsi="Arial" w:cs="Arial"/>
          <w:sz w:val="22"/>
          <w:szCs w:val="22"/>
        </w:rPr>
      </w:pPr>
      <w:r>
        <w:rPr>
          <w:rFonts w:cs="Arial" w:ascii="Arial" w:hAnsi="Arial"/>
          <w:sz w:val="22"/>
          <w:szCs w:val="22"/>
        </w:rPr>
        <w:br/>
        <w:t>Date:</w:t>
        <w:tab/>
        <w:t>February 22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r>
      <w:r>
        <w:rPr>
          <w:rFonts w:cs="Arial" w:ascii="Arial" w:hAnsi="Arial"/>
          <w:b/>
          <w:sz w:val="22"/>
          <w:szCs w:val="22"/>
        </w:rPr>
        <w:t>Steering Group meeting, Auckland, March 2010</w:t>
      </w:r>
      <w:r>
        <w:rPr>
          <w:rFonts w:cs="Arial" w:ascii="Arial" w:hAnsi="Arial"/>
          <w:sz w:val="22"/>
          <w:szCs w:val="22"/>
        </w:rPr>
        <w:tab/>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1. The Collaboration Trading Company Directors, Mike Clarke and Peter Langhorne, met by teleconference on 2 February 2010. We were joined by Jini Hetherington (Company Secretary), Donna Gillies (Treasurer) and Nick Royle (Chief Executive Officer). Mike Clarke also met with Nick Royle and Lorne Becker (co-Chair of the Steering Group) by teleconference on December 2 2009.</w:t>
        <w:br/>
      </w:r>
    </w:p>
    <w:p>
      <w:pPr>
        <w:pStyle w:val="Normal"/>
        <w:rPr>
          <w:rFonts w:ascii="Arial" w:hAnsi="Arial" w:cs="Arial"/>
          <w:sz w:val="22"/>
          <w:szCs w:val="22"/>
          <w:shd w:fill="FFFFFF" w:val="clear"/>
        </w:rPr>
      </w:pPr>
      <w:r>
        <w:rPr>
          <w:rFonts w:cs="Arial" w:ascii="Arial" w:hAnsi="Arial"/>
          <w:sz w:val="22"/>
          <w:szCs w:val="22"/>
          <w:shd w:fill="FFFFFF" w:val="clear"/>
        </w:rPr>
        <w:t>2. We have not identified additional Directors of the Trading Company because we are awaiting guidance from the Steering Group on the role of the Directors. We understand that this guidance should be available in 2010, in time for the appointment of Directors at the Annual General Meetings during the Keystone Colloquium in October 2010. With this in mind, we are not suggesting any new Directors at this time. However, the AGMs in October will mark the passage of two years since we dropped to two Directors and we wish to stress the urgency of having guidance on thi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3. We are pleased to note the continuing increase in royalty income to The Cochrane Collaboration, with an income to The Cochrane Collaboration in 2009 of £2,300,000 (an increase of 32% compared to 2008). This means that the income in 2009 was £1,000,000 more than in 2007.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4. We continue to believe that access to The Cochrane Library through regional, national or international subscriptions should be a high priority for the Collaboration and Wiley-Blackwell. We were very disappointed, therefore, to learn of the failure to renew one of these in early 2010 and hope that this can be rectified. We presume that the Steering Group and Wiley-Blackwell have given consideration to the suggestion made by Mike in the December teleconference that the Collaboration should investigate the costs and benefits of allowing free at the point of use access to The Cochrane Library in “Hinari Band 2” countries. We look forward to the outcome of those discussion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lang w:val="en-US"/>
        </w:rPr>
      </w:pPr>
      <w:r>
        <w:rPr>
          <w:rFonts w:cs="Arial" w:ascii="Arial" w:hAnsi="Arial"/>
          <w:sz w:val="22"/>
          <w:szCs w:val="22"/>
          <w:lang w:val="en-US"/>
        </w:rPr>
        <w:t xml:space="preserve">5. In our two reports in 2009 we recommended that the Steering Group give urgent attention to holding some of the Collaboration's cash reserve in the currencies specified in contracts it has signed. In the December 2009 teleconference, Mike clarified that this was because of the need for the Collaboration to ensure that it is protected against the risks of extreme fluctuations in currency exchange rates and was </w:t>
      </w:r>
      <w:r>
        <w:rPr>
          <w:rFonts w:cs="Arial" w:ascii="Arial" w:hAnsi="Arial"/>
          <w:sz w:val="22"/>
          <w:szCs w:val="22"/>
          <w:u w:val="single"/>
          <w:lang w:val="en-US"/>
        </w:rPr>
        <w:t>not</w:t>
      </w:r>
      <w:r>
        <w:rPr>
          <w:rFonts w:cs="Arial" w:ascii="Arial" w:hAnsi="Arial"/>
          <w:sz w:val="22"/>
          <w:szCs w:val="22"/>
          <w:lang w:val="en-US"/>
        </w:rPr>
        <w:t xml:space="preserve"> a suggestion that the Collaboration engage in currency speculation. In fact, failing to hold funds in the currency of existing commitments might itself be perceived to be a form of speculation, since it appears to assume that any major change in exchange rates will be in favour of the Collaboration. We presume that the Steering Group has investigated this and has identified the most appropriate means to minimize risk.</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 We continue to be experiencing difficulties with getting all the data we have requested from Wiley-Blackwell, in time for our meetings. We have set these requirements out clearly through Nick or Jini in the past, and have received the requested data for some of our meetings. We will await the outcome of the meeting between Wiley-Blackwell and the Collaboration in February and our request to Nick for information on the reports that the Steering Group has requested from Wiley-Blackwell, before spending further time on recompiling our own request.</w:t>
      </w:r>
    </w:p>
    <w:p>
      <w:pPr>
        <w:pStyle w:val="Normal"/>
        <w:autoSpaceDE w:val="false"/>
        <w:ind w:hanging="720"/>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sz w:val="22"/>
          <w:szCs w:val="22"/>
          <w:lang w:val="en-US"/>
        </w:rPr>
        <w:t xml:space="preserve">7. We will not be present at the Steering Group meetings in Auckland in March 2010. If you wish to consult us during that time, we will be available by telephone and email.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shd w:fill="FFFFFF" w:val="clear"/>
        </w:rPr>
      </w:pPr>
      <w:r>
        <w:rPr>
          <w:rFonts w:cs="Arial" w:ascii="Arial" w:hAnsi="Arial"/>
          <w:iCs/>
          <w:sz w:val="22"/>
          <w:szCs w:val="22"/>
          <w:lang w:val="en-US"/>
        </w:rPr>
        <w:t xml:space="preserve">8. We continue to believe </w:t>
      </w:r>
      <w:r>
        <w:rPr>
          <w:rFonts w:cs="Arial" w:ascii="Arial" w:hAnsi="Arial"/>
          <w:sz w:val="22"/>
          <w:szCs w:val="22"/>
          <w:lang w:val="en-US"/>
        </w:rPr>
        <w:t>that environmental sustainability issues have substantial implications for the Collaboration. It is a standing item on the agenda for the Collaboration Trading Company Directors’ meeting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9. Jini has already sent you the provisional minutes of our 2 February 2010 meeting. The minutes should not be circulated more widely because they can contain commercially sensitive information and are written with an informed audience in min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16"/>
        <w:lang w:val="en-US"/>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01:00Z</dcterms:created>
  <dc:creator>Sarah White</dc:creator>
  <dc:description/>
  <cp:keywords/>
  <dc:language>en-US</dc:language>
  <cp:lastModifiedBy>Jini Hetherington</cp:lastModifiedBy>
  <cp:lastPrinted>2009-09-02T15:16:00Z</cp:lastPrinted>
  <dcterms:modified xsi:type="dcterms:W3CDTF">2010-02-23T13:01:00Z</dcterms:modified>
  <cp:revision>2</cp:revision>
  <dc:subject/>
  <dc:title>Advisory Groups</dc:title>
</cp:coreProperties>
</file>